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2260"/>
        <w:gridCol w:w="1622"/>
        <w:gridCol w:w="892"/>
        <w:gridCol w:w="1403"/>
        <w:gridCol w:w="2236"/>
        <w:gridCol w:w="2858"/>
        <w:gridCol w:w="2005"/>
        <w:gridCol w:w="1661"/>
        <w:gridCol w:w="20"/>
        <w:gridCol w:w="22"/>
      </w:tblGrid>
      <w:tr>
        <w:trPr/>
        <w:tc>
          <w:tcPr>
            <w:tcW w:w="9007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54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схеме размещения нестационарных торговых объектов на территории города Дудинки</w:t>
            </w:r>
          </w:p>
        </w:tc>
      </w:tr>
      <w:tr>
        <w:trPr/>
        <w:tc>
          <w:tcPr>
            <w:tcW w:w="44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7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9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ный перечень размещения нестационарных торговых объектов на территории города Дудинки</w:t>
            </w:r>
          </w:p>
        </w:tc>
      </w:tr>
      <w:tr>
        <w:trPr>
          <w:trHeight w:val="255" w:hRule="atLeast"/>
        </w:trPr>
        <w:tc>
          <w:tcPr>
            <w:tcW w:w="15573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нестационарного торгового объекта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ый ориентир  расположения объекта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естационарных объектов по адресному ориентиру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ельного участка, занимаемая нестационарным торговым объектом / площадь объекта, м2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еализуемой нестационарным торговым объектом продукции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использовании объекта (*-см. примечание)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азмещения объекта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ая площадка</w:t>
            </w:r>
          </w:p>
        </w:tc>
        <w:tc>
          <w:tcPr>
            <w:tcW w:w="25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сесвятского, 10 (район  ТК "Пассаж")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/ 15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, овощи, бахчевые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СП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 - 31.10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/ 15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, овощи, бахчевые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СП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 - 31.10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/4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товары (очки солнезащитные, сувениры, игрушки, печатная продукция)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СП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 - 31.10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/ 4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товары (очки солнезащитные, сувениры, игрушки, печатная продукция)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СП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 - 31.10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ая площадка</w:t>
            </w:r>
          </w:p>
        </w:tc>
        <w:tc>
          <w:tcPr>
            <w:tcW w:w="25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стровского, 15   (район ДБ "Заполярье")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/ 12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, овощи, бахчевые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СП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 - 31.10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/ 12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, овощи, бахчевые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СП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 - 31.10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/ 12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, овощи, бахчевые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 - 31.10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ая площадка</w:t>
            </w:r>
          </w:p>
        </w:tc>
        <w:tc>
          <w:tcPr>
            <w:tcW w:w="25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тросова, 2 (район ТК "Заполярник")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/ 12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, овощи, бахчевые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06 - 31.10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/ 12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, овощи, бахчевые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 - 31.10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/ 20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, овощи, бахчевые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 - 31.10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/ 20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, овощи, бахчевые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 - 31.10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/ 20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, овощи, бахчевые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 - 31.10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/ 20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, овощи, бахчевые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 – 31.10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/ 4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товары (очки солнезащитные, сувениры, игрушки, печатная продукция)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СП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 – 31.10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/ 4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товары (очки солнезащитные, сувениры, игрушки, печатная продукция)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СП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 – 31.10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ая палатка</w:t>
            </w:r>
          </w:p>
        </w:tc>
        <w:tc>
          <w:tcPr>
            <w:tcW w:w="251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троителей д. 5 (район магазина «Универсам» напротив д. 23б по ул. Щорса)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/ 20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, овощи, бахчевые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СП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 – 31.10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ая палатка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Щорса д.26 (район магазина «Феникс»)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/ 20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, овощи, бахчевые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СП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 – 31.10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ая палатка</w:t>
            </w:r>
          </w:p>
        </w:tc>
        <w:tc>
          <w:tcPr>
            <w:tcW w:w="2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тройплощадка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/ 25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, овощи, бахчевые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СП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 – 31.10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ая палатка</w:t>
            </w:r>
          </w:p>
        </w:tc>
        <w:tc>
          <w:tcPr>
            <w:tcW w:w="2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40 лет Победы, 5 -5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/ 20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, овощи, бахчевые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СП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 - 31.10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ая палатка</w:t>
            </w:r>
          </w:p>
        </w:tc>
        <w:tc>
          <w:tcPr>
            <w:tcW w:w="2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Островского, д.16 (район  универмага "Норильск")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/ 18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, овощи, бахчевые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СП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 - 31.10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ая палатка</w:t>
            </w:r>
          </w:p>
        </w:tc>
        <w:tc>
          <w:tcPr>
            <w:tcW w:w="2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удинская, 13 (район  магазина "Анкор")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/ 15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, овощи, бахчевые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СП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 - 31.10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ая палатка</w:t>
            </w:r>
          </w:p>
        </w:tc>
        <w:tc>
          <w:tcPr>
            <w:tcW w:w="2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Бегичева, район домов  6, 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/ 30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, овощи, бахчевые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СП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 - 31.10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ая палатка</w:t>
            </w:r>
          </w:p>
        </w:tc>
        <w:tc>
          <w:tcPr>
            <w:tcW w:w="2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стровского д.20/2  (правый торец)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/ 15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, овощи, бахчевые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СП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 - 31.10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ая палатка</w:t>
            </w:r>
          </w:p>
        </w:tc>
        <w:tc>
          <w:tcPr>
            <w:tcW w:w="2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 д.42 (правый торец дома)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/ 30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, овощи, бахчевые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СП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 - 31.10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ее кафе</w:t>
            </w:r>
          </w:p>
        </w:tc>
        <w:tc>
          <w:tcPr>
            <w:tcW w:w="2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стровского, д.15 (район  ДБ "Заполярье")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/ 40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е питание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СП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 - 31.10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ее кафе</w:t>
            </w:r>
          </w:p>
        </w:tc>
        <w:tc>
          <w:tcPr>
            <w:tcW w:w="2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сесвятского, 10 (район ТК «Пассаж»)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/ 70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е питание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СП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 - 31.10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ее кафе</w:t>
            </w:r>
          </w:p>
        </w:tc>
        <w:tc>
          <w:tcPr>
            <w:tcW w:w="2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тросова, 2 (район ТК "Заполярник")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/ 72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е питание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 - 31.10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ее кафе</w:t>
            </w:r>
          </w:p>
        </w:tc>
        <w:tc>
          <w:tcPr>
            <w:tcW w:w="2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егичева  (район  Торгового центра)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/ 50 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е питание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 - 31.10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ее кафе</w:t>
            </w:r>
          </w:p>
        </w:tc>
        <w:tc>
          <w:tcPr>
            <w:tcW w:w="2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16 (у кафе "Минутка")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/ 20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е питание (сладкая вата)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СП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 -31.10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ее кафе</w:t>
            </w:r>
          </w:p>
        </w:tc>
        <w:tc>
          <w:tcPr>
            <w:tcW w:w="2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тройплощадка (р-н "Заполярного бульвара")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/ 50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е питание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СП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 - 31.10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ильон 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 ул. Щорса, 25 а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2 / 77,2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товары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СП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.12.2017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ильон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 ул. Матросова, 1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/ 82,46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довольственные товары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СП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.12.2017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ильон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ец  жилого дома ул. Матросова, 8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/ 38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довольственные товары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СП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.12.2017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ильон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ул. Островского, 8а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,4 / 32,4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товары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.12.2017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ильон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овая территория ул.Ленина, 16 – Матросова, 2Б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 / 120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товары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СП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.12.2017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ильон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  ул. Ленина, 24 а- ул. Матросова ,10-Б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/ 56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довольственные товары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СП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.12.2017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ильон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 жилых домов ул. Щорса,37-3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/ 106,5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товары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СП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.12.2013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ильон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ул. Островского,11"А"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/ 25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овые услуги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СП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7.02.2017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ильон совмещенный с остановкой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 ул. Горького,4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/ 56,8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товары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СП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.12.2017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ильон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 ул. Линейная,21 А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/ 52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товары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СП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.12.2017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ильон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 ул. Щорса,  1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/ 50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товары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СП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.12.2017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ильон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 ул. Щорса, 21 А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/ 35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товары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СП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.12.2017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ильон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 ул. Щорса,19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/ 59,2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довольственные товары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СП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.12.2017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hanging="5040"/>
        <w:rPr/>
      </w:pPr>
      <w:r>
        <w:rPr>
          <w:sz w:val="28"/>
          <w:szCs w:val="28"/>
        </w:rPr>
        <w:t>*) - объекты с указанием СМиСП предназначены для использования только субъектами малого и среднего предпринима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5:48:00Z</dcterms:created>
  <dc:creator>Тюльпина</dc:creator>
  <dc:description/>
  <cp:keywords/>
  <dc:language>en-US</dc:language>
  <cp:lastModifiedBy>Тюльпина</cp:lastModifiedBy>
  <dcterms:modified xsi:type="dcterms:W3CDTF">2013-04-08T05:48:00Z</dcterms:modified>
  <cp:revision>3</cp:revision>
  <dc:subject/>
  <dc:title/>
</cp:coreProperties>
</file>